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b/>
                <w:sz w:val="16"/>
                <w:szCs w:val="16"/>
                <w:lang w:eastAsia="en-US"/>
              </w:rPr>
              <w:drawing>
                <wp:inline distT="0" distB="0" distL="0" distR="0">
                  <wp:extent cx="171704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717040" cy="155067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Achats de Formations</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rPr>
          <w:t>pfc-ouest-dap-bfo.charge-rel-entr.fct@intradef.gouv.fr</w:t>
        </w:r>
      </w:hyperlink>
      <w:r>
        <w:rPr>
          <w:rFonts w:cs="Arial" w:ascii="Arial" w:hAnsi="Arial"/>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ormation des mécaniciens de l’armée de l’Air et de l’Espace sur MIRAGE 2000</w:t>
      </w:r>
    </w:p>
    <w:p>
      <w:pPr>
        <w:pStyle w:val="Normal"/>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8138705"/>
      <w:bookmarkStart w:id="1" w:name="__Fieldmark__0_19081387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8138705"/>
      <w:bookmarkStart w:id="3" w:name="__Fieldmark__1_190813870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08138705"/>
            <w:bookmarkStart w:id="5" w:name="__Fieldmark__2_19081387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08138705"/>
            <w:bookmarkStart w:id="7" w:name="__Fieldmark__3_19081387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08138705"/>
            <w:bookmarkStart w:id="9" w:name="__Fieldmark__4_190813870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08138705"/>
            <w:bookmarkStart w:id="11" w:name="__Fieldmark__5_19081387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8138705"/>
      <w:bookmarkStart w:id="13" w:name="__Fieldmark__6_19081387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8138705"/>
      <w:bookmarkStart w:id="15" w:name="__Fieldmark__7_19081387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5_00055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Léna GODER PFC</cp:lastModifiedBy>
  <cp:lastPrinted>2016-11-02T15:02:00Z</cp:lastPrinted>
  <dcterms:modified xsi:type="dcterms:W3CDTF">2025-07-03T12:38: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